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                                                           WEB 2.0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</w:rPr>
        <w:t>PREZ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91440</wp:posOffset>
            </wp:positionV>
            <wp:extent cx="6172200" cy="5895975"/>
            <wp:effectExtent l="0" t="0" r="0" b="0"/>
            <wp:wrapNone/>
            <wp:docPr id="1" name="venndiagr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nndiagr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006340</wp:posOffset>
                </wp:positionV>
                <wp:extent cx="19431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4.2pt" to="152.95pt,394.2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19431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8pt" to="287.95pt,1.8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19431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pt" to="287.95pt,1.2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19431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pt" to="287.95pt,9.6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9431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287.95pt,9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19431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125.95pt,1.8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69215</wp:posOffset>
                </wp:positionV>
                <wp:extent cx="19431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45pt" to="476.95pt,5.4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36855</wp:posOffset>
                </wp:positionV>
                <wp:extent cx="19431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.65pt" to="467.95pt,18.6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29540</wp:posOffset>
                </wp:positionV>
                <wp:extent cx="19431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2pt" to="125.95pt,10.2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54940</wp:posOffset>
                </wp:positionV>
                <wp:extent cx="19431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2pt" to="134.95pt,12.2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54940</wp:posOffset>
                </wp:positionV>
                <wp:extent cx="1943100" cy="0"/>
                <wp:effectExtent l="635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2pt" to="449.95pt,12.2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8750</wp:posOffset>
                </wp:positionH>
                <wp:positionV relativeFrom="paragraph">
                  <wp:posOffset>86360</wp:posOffset>
                </wp:positionV>
                <wp:extent cx="1943100" cy="0"/>
                <wp:effectExtent l="635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6.8pt" to="265.45pt,6.8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ANIMOTO                                                                                  PHOTOST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0:06:00Z</dcterms:created>
  <dc:creator>Red</dc:creator>
  <dc:description/>
  <cp:keywords/>
  <dc:language>en-US</dc:language>
  <cp:lastModifiedBy>Donna Johnson</cp:lastModifiedBy>
  <dcterms:modified xsi:type="dcterms:W3CDTF">2011-04-11T00:06:00Z</dcterms:modified>
  <cp:revision>2</cp:revision>
  <dc:subject/>
  <dc:title>Name____________________                                                           WEB 2</dc:title>
</cp:coreProperties>
</file>